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по английскому языку составлена на основе следующих нормативных документов и материалов: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Федерального закона от 29.12.2012 № 273-ФЗ «Об образовании в Российской Федерации»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Федерального Государственного образовательного стандарта основного общего образования, утверждённого приказом Минобрнауки России от 17.12.2010 N 1897 "Об утверждении и введении в действие федерального государственного образовательного стандарта основного общего образования», Приказ от 31.12.2015 N 1577 "О внесении изменений во ФГОС ООО, утвержденный приказом МЮРФ от 17 декабря 2010 г. N 1897";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Основной общеобразовательной программы основного общего образования МКОУ ТСШ-И. (Приказ №78- ПР от 29.05.2015) 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 Учебного плана МКОУ ТСШ-И на 2020-2021 учебный год (Протокол №27 от 29.05.2020)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Положения о рабочей программе учебного предмета МКОУ ТСШ-И.( Приказ №53-ПР от 08.04.2015 г.); </w:t>
      </w:r>
    </w:p>
    <w:p>
      <w:pPr>
        <w:pStyle w:val="Normal"/>
        <w:spacing w:lineRule="auto" w:line="240" w:before="28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 Примерной рабоче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сновного общего образования по английскому языку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рской программы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под редакцией профессора М.В.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Вербицкой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«Английский  язык» для 5 - 9 классов общеобразовательных учреждений, Москва, Вентана-граф,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Pearson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Education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Limited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, 2017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>В процессе изучения английского языка в 7 классе реализуются следующие цели: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Развивается </w:t>
      </w:r>
      <w:r>
        <w:rPr>
          <w:b/>
          <w:bCs/>
          <w:spacing w:val="-1"/>
          <w:sz w:val="24"/>
          <w:szCs w:val="24"/>
        </w:rPr>
        <w:t>коммуникативная компетенция</w:t>
      </w:r>
      <w:r>
        <w:rPr>
          <w:sz w:val="24"/>
          <w:szCs w:val="24"/>
        </w:rPr>
        <w:t xml:space="preserve"> на английском языке в совокупности ее состав</w:t>
        <w:softHyphen/>
      </w:r>
      <w:r>
        <w:rPr>
          <w:spacing w:val="2"/>
          <w:sz w:val="24"/>
          <w:szCs w:val="24"/>
        </w:rPr>
        <w:t>ляющих — речевой, языковой, социокультур</w:t>
        <w:softHyphen/>
      </w:r>
      <w:r>
        <w:rPr>
          <w:spacing w:val="-2"/>
          <w:sz w:val="24"/>
          <w:szCs w:val="24"/>
        </w:rPr>
        <w:t xml:space="preserve">ной, компенсаторной, учебно-познавательной, а </w:t>
      </w:r>
      <w:r>
        <w:rPr>
          <w:spacing w:val="-16"/>
          <w:sz w:val="24"/>
          <w:szCs w:val="24"/>
        </w:rPr>
        <w:t>именно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first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речевая  компетенция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—   развиваются </w:t>
      </w:r>
      <w:r>
        <w:rPr>
          <w:rFonts w:cs="Times New Roman" w:ascii="Times New Roman" w:hAnsi="Times New Roman"/>
          <w:spacing w:val="1"/>
          <w:sz w:val="24"/>
          <w:szCs w:val="24"/>
        </w:rPr>
        <w:t>сформированные на базе основной школы к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уникативные умения в говорении, аудировании, </w:t>
      </w:r>
      <w:r>
        <w:rPr>
          <w:rFonts w:cs="Times New Roman" w:ascii="Times New Roman" w:hAnsi="Times New Roman"/>
          <w:spacing w:val="-3"/>
          <w:sz w:val="24"/>
          <w:szCs w:val="24"/>
        </w:rPr>
        <w:t>чтении, письме</w:t>
      </w:r>
      <w:r>
        <w:rPr>
          <w:rFonts w:cs="Times New Roman" w:ascii="Times New Roman" w:hAnsi="Times New Roman"/>
          <w:spacing w:val="-8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first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языковая компетенция </w:t>
      </w:r>
      <w:r>
        <w:rPr>
          <w:rFonts w:cs="Times New Roman" w:ascii="Times New Roman" w:hAnsi="Times New Roman"/>
          <w:spacing w:val="1"/>
          <w:sz w:val="24"/>
          <w:szCs w:val="24"/>
        </w:rPr>
        <w:t>— систематизиру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ются ранее усвоенные и накапливаются новые </w:t>
      </w:r>
      <w:r>
        <w:rPr>
          <w:rFonts w:cs="Times New Roman" w:ascii="Times New Roman" w:hAnsi="Times New Roman"/>
          <w:spacing w:val="4"/>
          <w:sz w:val="24"/>
          <w:szCs w:val="24"/>
        </w:rPr>
        <w:t>языковые средства, обеспечивающие воз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сть общаться на темы, предусмотренные ст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ртом и примерной программой по английскому </w:t>
      </w:r>
      <w:r>
        <w:rPr>
          <w:rFonts w:cs="Times New Roman" w:ascii="Times New Roman" w:hAnsi="Times New Roman"/>
          <w:spacing w:val="4"/>
          <w:sz w:val="24"/>
          <w:szCs w:val="24"/>
        </w:rPr>
        <w:t>языку для данного этапа школьного образова</w:t>
        <w:softHyphen/>
      </w:r>
      <w:r>
        <w:rPr>
          <w:rFonts w:cs="Times New Roman" w:ascii="Times New Roman" w:hAnsi="Times New Roman"/>
          <w:spacing w:val="-20"/>
          <w:sz w:val="24"/>
          <w:szCs w:val="24"/>
        </w:rPr>
        <w:t>ния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first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социокультурная компетенция </w:t>
      </w:r>
      <w:r>
        <w:rPr>
          <w:rFonts w:cs="Times New Roman" w:ascii="Times New Roman" w:hAnsi="Times New Roman"/>
          <w:spacing w:val="2"/>
          <w:sz w:val="24"/>
          <w:szCs w:val="24"/>
        </w:rPr>
        <w:t>— шко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ки приобщаются к культуре и реалиям стран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ворящих на английском языке, в рамках более </w:t>
      </w:r>
      <w:r>
        <w:rPr>
          <w:rFonts w:cs="Times New Roman" w:ascii="Times New Roman" w:hAnsi="Times New Roman"/>
          <w:spacing w:val="3"/>
          <w:sz w:val="24"/>
          <w:szCs w:val="24"/>
        </w:rPr>
        <w:t>широкого спектра сфер, тем и ситуаций об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, отвечающих опыту, интересам учащих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соответствующих их психологическим </w:t>
      </w:r>
      <w:r>
        <w:rPr>
          <w:rFonts w:cs="Times New Roman" w:ascii="Times New Roman" w:hAnsi="Times New Roman"/>
          <w:spacing w:val="-8"/>
          <w:sz w:val="24"/>
          <w:szCs w:val="24"/>
        </w:rPr>
        <w:t>особенностям.</w:t>
      </w:r>
    </w:p>
    <w:p>
      <w:pPr>
        <w:pStyle w:val="Normal"/>
        <w:shd w:fill="FFFFFF" w:val="clear"/>
        <w:spacing w:lineRule="auto" w:line="240" w:before="0" w:after="0"/>
        <w:ind w:firstLine="250"/>
        <w:rPr/>
      </w:pPr>
      <w:r>
        <w:rPr>
          <w:rFonts w:cs="Times New Roman" w:ascii="Times New Roman" w:hAnsi="Times New Roman"/>
          <w:sz w:val="24"/>
          <w:szCs w:val="24"/>
        </w:rPr>
        <w:t>Формируется умение выделять общее и 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фическое в культуре родной страны и стран, </w:t>
      </w:r>
      <w:r>
        <w:rPr>
          <w:rFonts w:cs="Times New Roman" w:ascii="Times New Roman" w:hAnsi="Times New Roman"/>
          <w:spacing w:val="-3"/>
          <w:sz w:val="24"/>
          <w:szCs w:val="24"/>
        </w:rPr>
        <w:t>говорящих на английском языке, строить свое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вое и неречевое поведение, исходя из этой сп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ифики; представлять свою собственную страну в условиях межкультурного общения посредством </w:t>
      </w:r>
      <w:r>
        <w:rPr>
          <w:rFonts w:cs="Times New Roman" w:ascii="Times New Roman" w:hAnsi="Times New Roman"/>
          <w:spacing w:val="2"/>
          <w:sz w:val="24"/>
          <w:szCs w:val="24"/>
        </w:rPr>
        <w:t>мобилизации жизненного опыта учащихся, на</w:t>
      </w:r>
      <w:r>
        <w:rPr>
          <w:rFonts w:cs="Times New Roman" w:ascii="Times New Roman" w:hAnsi="Times New Roman"/>
          <w:spacing w:val="3"/>
          <w:sz w:val="24"/>
          <w:szCs w:val="24"/>
        </w:rPr>
        <w:t>блюдений за событиями, происходящими в 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льности, и ознакомления их с соответствующим </w:t>
      </w:r>
      <w:r>
        <w:rPr>
          <w:rFonts w:cs="Times New Roman" w:ascii="Times New Roman" w:hAnsi="Times New Roman"/>
          <w:spacing w:val="5"/>
          <w:sz w:val="24"/>
          <w:szCs w:val="24"/>
        </w:rPr>
        <w:t>страноведческим, культуроведческим и социо</w:t>
        <w:softHyphen/>
      </w:r>
      <w:r>
        <w:rPr>
          <w:rFonts w:cs="Times New Roman" w:ascii="Times New Roman" w:hAnsi="Times New Roman"/>
          <w:sz w:val="24"/>
          <w:szCs w:val="24"/>
        </w:rPr>
        <w:t>лингвистическим материалом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компенсаторная компетенция </w:t>
      </w:r>
      <w:r>
        <w:rPr>
          <w:rFonts w:cs="Times New Roman" w:ascii="Times New Roman" w:hAnsi="Times New Roman"/>
          <w:spacing w:val="7"/>
          <w:sz w:val="24"/>
          <w:szCs w:val="24"/>
        </w:rPr>
        <w:t>— разви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ваются умения в процессе общения   выходить </w:t>
      </w:r>
      <w:r>
        <w:rPr>
          <w:rFonts w:cs="Times New Roman" w:ascii="Times New Roman" w:hAnsi="Times New Roman"/>
          <w:spacing w:val="2"/>
          <w:sz w:val="24"/>
          <w:szCs w:val="24"/>
        </w:rPr>
        <w:t>из затруднительного положения, вызванного не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хваткой языковых средств за счет перифраза, ис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пользования синонимов, дефиниций, а также та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ких невербальных средств, как жесты, мимика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0" w:first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учебно-познавательная компетенция — </w:t>
      </w:r>
      <w:r>
        <w:rPr>
          <w:rFonts w:cs="Times New Roman" w:ascii="Times New Roman" w:hAnsi="Times New Roman"/>
          <w:sz w:val="24"/>
          <w:szCs w:val="24"/>
        </w:rPr>
        <w:t>развивается желание и умение учащихся са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ятельно изучать английский язык доступными </w:t>
      </w:r>
      <w:r>
        <w:rPr>
          <w:rFonts w:cs="Times New Roman" w:ascii="Times New Roman" w:hAnsi="Times New Roman"/>
          <w:spacing w:val="7"/>
          <w:sz w:val="24"/>
          <w:szCs w:val="24"/>
        </w:rPr>
        <w:t>им способами</w:t>
      </w:r>
      <w:r>
        <w:rPr>
          <w:rFonts w:cs="Times New Roman" w:ascii="Times New Roman" w:hAnsi="Times New Roman"/>
          <w:spacing w:val="-1"/>
          <w:sz w:val="24"/>
          <w:szCs w:val="24"/>
        </w:rPr>
        <w:t>; использовать специальные учебные ум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; пользоваться </w:t>
      </w:r>
      <w:r>
        <w:rPr>
          <w:rFonts w:cs="Times New Roman" w:ascii="Times New Roman" w:hAnsi="Times New Roman"/>
          <w:spacing w:val="5"/>
          <w:sz w:val="24"/>
          <w:szCs w:val="24"/>
        </w:rPr>
        <w:t>современными информационными технология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ми, опираясь на владение английским языком.</w:t>
      </w:r>
    </w:p>
    <w:p>
      <w:pPr>
        <w:pStyle w:val="Normal"/>
        <w:shd w:fill="FFFFFF" w:val="clear"/>
        <w:spacing w:lineRule="auto" w:line="240" w:before="0" w:after="0"/>
        <w:ind w:firstLine="293"/>
        <w:rPr/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Продолжаетс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pacing w:val="-2"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средствами предмета "иностранный язык". В частности, углубляется понимание учащимися </w:t>
      </w:r>
      <w:r>
        <w:rPr>
          <w:rFonts w:cs="Times New Roman" w:ascii="Times New Roman" w:hAnsi="Times New Roman"/>
          <w:spacing w:val="2"/>
          <w:sz w:val="24"/>
          <w:szCs w:val="24"/>
        </w:rPr>
        <w:t>роли изучения языков международного общения в современном поликультурном мире, ценности родного языка как элемента национальной куль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уры; осознание важности английского языка </w:t>
      </w:r>
      <w:r>
        <w:rPr>
          <w:rFonts w:cs="Times New Roman" w:ascii="Times New Roman" w:hAnsi="Times New Roman"/>
          <w:spacing w:val="1"/>
          <w:sz w:val="24"/>
          <w:szCs w:val="24"/>
        </w:rPr>
        <w:t>как средства познания, профессиональной состо</w:t>
        <w:softHyphen/>
        <w:t>ятельности. Продолжается воспитание толеран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сти по отношению к иным языкам и культуре; </w:t>
      </w:r>
      <w:r>
        <w:rPr>
          <w:rFonts w:cs="Times New Roman" w:ascii="Times New Roman" w:hAnsi="Times New Roman"/>
          <w:sz w:val="24"/>
          <w:szCs w:val="24"/>
        </w:rPr>
        <w:t>воспитание качеств  гражданина и патриота своей ст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</w:p>
    <w:p>
      <w:pPr>
        <w:pStyle w:val="Normal"/>
        <w:tabs>
          <w:tab w:val="clear" w:pos="708"/>
          <w:tab w:val="left" w:pos="-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как учебный предмет характеризуется 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15" w:before="120" w:after="2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базисный учебный план для образовательных учреждений Российской Федерации отводит 102 часа для обязательного изучения иностранного языка в  7 классе по 3 часа в недел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зульт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своения учебного предмета (УУД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устанавливает требования к результатам обучающихся, освоивших программу 7 класса на трёх уровнях – личностном, метапредметном и предмет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чностными результатами освоения учебного предмета понимается система ценностных отношений обучающихся к себе, другим участникам образовательного процесса, самому образовательному процессу и его результат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основной образовательной программы среднего общего образования отражают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изучения иностранного языка в средней школе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гражданской идентичности личности, преимущественно в ее общекультурном компонент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доброжелательности, уважения и толерантности к другим странам и народ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готовности и способности к саморазвит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бщего представления о мире как о многоязычном и поликультурном сообщ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ознание языка, в том числе иностранного, как основного средства общения между людь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етапредметными результатами освоения учебного предмета понимаются способы деятельности, так и при решении проблем в реальных жизненных ситуациях, основанные обучающимися на базе одного, нескольких учебных предметов, которые включают в себ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освоение учащимися универсальных учебных действий (познавательных, регулятивных, коммуникативных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своение учащимися межпредметных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учебного предмета формируется на основе следующих требований Федерального образовательного стандарта  общего образовани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искать средства ее осуществл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 смыслового чтения текстов различных стилей и жанров в соответствии с целями и задачам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в соответствии с содержанием учебного предмета «Иностранный язы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своения учебного предмета «Иностранный язык» формируется на основе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лингвистических представлений, необходимых для овладения устной и письменной речи на английском язык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мерной программой по иностранному языку, разработанной в рамках нового стандарта, предметные результаты дифференцируются по 5 сферам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уникативной сфере (т.е во владении английским языком как средством общения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познавать грамматические я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истематизировать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я пользоваться языковой догадк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приемов работы с текстом с опорой на умения, приобретенные на уроках родного язы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действовать по образцу при выполнении упражнений и составлении собственных высказываний в пределах темат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ользоваться справочным материа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ользоваться двуязычным словарем учебн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существлять самонаблюдение и самооценку в доступных предел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ценностно-ориентационной сфере:  -представление об английском языке как средстве выражения мыслей, чувств, эмоций;</w:t>
      </w:r>
    </w:p>
    <w:p>
      <w:pPr>
        <w:pStyle w:val="Normal"/>
        <w:shd w:fill="FFFFFF" w:val="clear"/>
        <w:spacing w:lineRule="auto" w:line="240" w:before="0" w:after="0"/>
        <w:ind w:firstLine="3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щение к культурным ценностям друго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эстетической сфере: -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трудовой сфере: -умение следовать намеченному плану в своем учебном труде;</w:t>
        <w:tab/>
        <w:t>-умение вести слова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tbl>
      <w:tblPr>
        <w:tblW w:w="1481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215"/>
      </w:tblGrid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учебника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 содержание речи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val="en-US" w:eastAsia="ru-RU"/>
              </w:rPr>
              <w:t>Comparing schools in different countries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кола. Школьная жизн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Правила поведения в школе. Изучаемые предметы и отношение к ним. Школьная форма. Система образования в России и Англи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бразование в Хабаровске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val="en-US" w:eastAsia="ru-RU"/>
              </w:rPr>
              <w:t>The best way to school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режим труда и отдыха, спорт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портивная жизнь Хабаровск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блемы экологии.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. Защита окружающей среды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облемы экологии Хабаровска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Talking about old times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-108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я семь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Взаимоотношения в семье. 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-108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Конфликтные ситуации и способы их решения. Внешность и черты характера человек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Культурные центры Хабаровска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right="-108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массовой информации и коммуник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(пресса, телевидение, радио, Интернет)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tLeast" w:line="0" w:before="0" w:after="0"/>
              <w:ind w:left="360" w:right="-108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страницы истории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Animal quiz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кружающий мир. 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а: растения и животные. Защита окружающей среды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ирода Дальнего Востока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School activities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кола. Школьная жизн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Правила поведения в школе. Изучаемые предметы и отношение к ним. Внеклассные мероприятия и кружки. Переписка с зарубежными сверстникам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.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ные особенности: памятные даты, исторические событ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амятные даты Хабаровского кра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The American experience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.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ные особенности: памятные даты, исторические событ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амятные даты Хабаровского кра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Pocket money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Свободное время. Карманные деньг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я семь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Взаимоотношения в семь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Конфликтные ситуации и способы их решен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0" w:before="0" w:after="0"/>
              <w:ind w:left="360" w:right="-108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режим труда и отдыха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Amazing mysteries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я семь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Взаимоотношения в семь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Конфликтные ситуации и способы их реш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ind w:left="360" w:right="-108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 и увлечения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чтение)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Free time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 и увлечения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музыка, чтение; посещение театра, кинотеатра, музея, выставки). Виды отдыха, путешеств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Места массового отдыха Хабаровск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Школа. Школьная жизнь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неклассные мероприятия, кружки. Переписка с зарубежными сверстникам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Национальные праздники, традиции, обычаи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Discovering Australia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их географичес-кое положение, климат, население, столицы и крупные города, досто-примечательности, выдающиеся люди, их вклад в науку и мировую культуру. Культурные особенности: памятные даты, исторические событ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Достопримечательности Хабаровс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блемы экологи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Защита окружающей среды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облемы экологии на Дальнем Востоке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Work experience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р професси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ыбор профессии. Роль иностранного языка в планах на будущее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Social issues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массовой информации и коммуникации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жизни общества. Социальные проблемы современного мир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 и увлеч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Спортивные соревнования. Олимпиада 2014 г. в Сочи. Волонтерское движение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tLeast" w:line="0" w:before="0" w:after="0"/>
              <w:ind w:left="360" w:right="-14" w:hanging="360"/>
              <w:jc w:val="both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val="en-US" w:eastAsia="ru-RU"/>
              </w:rPr>
              <w:t>A letter from the USA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уг и увлечения.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отдыха. Путешествия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Туризм на Дальнем Восто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ленная и человек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ирода: флора и фау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а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ирода Дальнего Восток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Достопримечательности. Культурные особенност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Достопримеча-тельности и культурные особенности Дальнего Восто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World wise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р професси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оль иностранного языка в планах на будуще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Государственное устройство. Достопримечательности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Государственная символика Хабаровского края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Describing personality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Мои друзья. Взаимоотношения с друзьями. Внешность и черты характера человека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выдающиеся люди, их вклад в науку и мировую культуру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tLeast" w:line="0" w:before="0" w:after="0"/>
              <w:ind w:left="360" w:right="-14" w:hanging="36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val="en-US" w:eastAsia="ru-RU"/>
              </w:rPr>
              <w:t>How good a friend are you?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личностные взаимоотнош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Мои друзья. Взаимоотношения с друзьями. Переписка с зарубежными сверстникам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я семь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Взаимоотношения в семь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р профессий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облемы выбора профессии, дальнейшее образование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бразование на Дальнем Восто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tLeast" w:line="0" w:before="0" w:after="0"/>
              <w:ind w:left="224" w:hanging="224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eastAsia="ru-RU"/>
              </w:rPr>
              <w:t>        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4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Dialogue of cultures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ана/страны изучаемого языка и родная стра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культурные особенности, традиции, страницы истории, столицы и крупные города, регионы, достопримечательности, выдающиеся люди, их вклад в науку и мировую культуру.</w:t>
            </w:r>
          </w:p>
        </w:tc>
      </w:tr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4" w:hanging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lang w:eastAsia="ru-RU"/>
              </w:rPr>
              <w:t>Практическая часть</w:t>
            </w:r>
          </w:p>
        </w:tc>
        <w:tc>
          <w:tcPr>
            <w:tcW w:w="1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сты самопроверк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ые работы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tLeast" w:line="0" w:before="0" w:after="0"/>
              <w:ind w:left="360" w:hanging="36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зентация проектной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557"/>
        <w:gridCol w:w="4705"/>
        <w:gridCol w:w="4354"/>
        <w:gridCol w:w="1701"/>
        <w:gridCol w:w="1620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\факт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 содержания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ксика      Грамматик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Аудирование         Чтение 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ar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hool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ffer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untries</w:t>
            </w:r>
          </w:p>
        </w:tc>
      </w:tr>
      <w:tr>
        <w:trPr>
          <w:trHeight w:val="15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 школы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,  Знакомство с учебником: обсуждение персонажей учебника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е прилагательные, используемые для описания внешн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 целом речь учителя по ведению урока; речь одноклассника в ходе общения с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основное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го текста, задавать вопрос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ировать в устной форме лексическими едини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едложения со сравнительными конструкц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про себя текст, построенный на знакомом материал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основное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ого текста, задавать вопрос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форма: за и против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ыражение просьбы с конструкц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о личной информации и сообщать информацию о  се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8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стема образования в Росси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в именительном и объектном падеж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в устной/письменной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ми ЛЕ и грамматическими форм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Великобритани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о сравнительными конструкц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в устной/письменной речи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изученными лексическими единицами и грамматическими формами. Уметь сравнивать системы образования в России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2. The best way to get to school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иды транспорт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go/get to … b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.</w:t>
              <w:b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основное содержание несложных аутентичных тек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странах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lineRule="atLeast" w:line="2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Лучший способ добраться до школы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степень сравнения прилагательных.</w:t>
              <w:b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lineRule="atLeast" w:line="20"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Сложные предложения с условными придаточными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реального характер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ноподчинённые предложения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основные коммуникативные типы предложений на основе моделей/речевых образцов.Соблюдать порядок слов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ранспорта Лондон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верных и невер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и отвечать на них с опорой на иллюстрац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блюдать нормы произношения звуков английского языка при чтении вслух и в уст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</w:rPr>
            </w:pPr>
            <w:r>
              <w:rPr/>
              <w:t>Ездить на велосипеде или нет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:упр17,с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: упр.19,20,23. с24-2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 аудиотекст с иллюстрациями, пересказывать услышанную/прочитанн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про себя текст, построенный на знакомом материал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. Talking about old times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говорим о прошлом..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привычных, повторяющихся в прошлом действий и состояний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1 с.2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 понимать необходим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текста с опорой на схему, иллюстр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контекстуальную или языковую дога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письм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привычных, повторяющихся в прошлом действий и состояний.</w:t>
              <w:br/>
              <w:t>Степени сравнения наречий.</w:t>
              <w:br/>
              <w:t>Согласование времён в плане настоящего и прошлого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зрительно текст с изученными  словами и конструкциями, извлек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, сопоставлять её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звлечения прошлого и настоящего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ён в плане настоящего и прошл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личные и притяжательны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текст ,понимать его основное содержание, игнорировать не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ы из жизни известных людей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Известные люди», заполнение пропус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я личные и притяжательны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текст ,понимать его основное содержание, игнорировать не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-расспросе, употреблять активную лексику при обсуждении осно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и сейчас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lang w:eastAsia="en-US"/>
              </w:rPr>
              <w:t>Ч/</w:t>
            </w:r>
            <w:r>
              <w:rPr>
                <w:bCs/>
                <w:color w:val="000000"/>
                <w:lang w:eastAsia="en-US"/>
              </w:rPr>
              <w:t>упр28 с.3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ён в плане настоящего и прошлого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текст ,понимать его основное содержание, Самостоятельно составлять диалог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ть в парах и малы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7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. Animal quiz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5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то ты знаешь о животных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для обозначения больших чисел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выбирать верные и неверные утвержден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>Использовать контекстуальную или языковую догад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6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нтересные факты о животных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действительном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дательном залог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употреблять в речи изученные лексические единицы и грамматические конструкции, составлять предложения по 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7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дкие и вымира-ющие животные.</w:t>
            </w:r>
            <w:r>
              <w:rPr>
                <w:b/>
                <w:i/>
              </w:rPr>
              <w:t xml:space="preserve"> Контроль навыков монолог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ающее чтение, диалог-расспрос п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ространённые предложения с начальны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There + 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употреблять в речи изученные лексические единицы и грамматические конструкции, составлять предложени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чте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/>
              <w:t>Активизация лексики цикл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/>
              <w:t>- прочитать текст и выполнить контрольные задания посл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ьзуем апостроф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lang w:eastAsia="ru-RU"/>
              </w:rPr>
              <w:t>Существительные в притяжательном падеже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/>
              <w:t>Воспроизводить основные коммуникативные типы предложений на основе моделей/речевых образц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before="0" w:after="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осковский зоопарк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х глаго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формы неправильных глагол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текста запрошенн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ербальную и граф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9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упр.1 , стр.44 </w:t>
            </w:r>
          </w:p>
          <w:p>
            <w:pPr>
              <w:pStyle w:val="Style16"/>
              <w:spacing w:before="0" w:after="0"/>
              <w:rPr/>
            </w:pPr>
            <w:r>
              <w:rPr/>
              <w:t>Активизация лексики цикл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понимать на слух запрашиваемую информацию из текс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адания после двойного прослуш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0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письм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I четверти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прочитать текст и выполнить контрольные задания посл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и задания для развития навыков ознакомительного, поискового чтения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текста запрошенную  информац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Зеландия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и задания для развития навыков ознакомительного, поискового чтения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I четверти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четверть. </w:t>
      </w:r>
      <w:r>
        <w:rPr>
          <w:rFonts w:cs="Times New Roman" w:ascii="Times New Roman" w:hAnsi="Times New Roman"/>
          <w:b/>
          <w:i/>
          <w:sz w:val="24"/>
          <w:szCs w:val="24"/>
          <w:shd w:fill="FFFFFE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557"/>
        <w:gridCol w:w="4665"/>
        <w:gridCol w:w="4394"/>
        <w:gridCol w:w="1559"/>
        <w:gridCol w:w="142"/>
        <w:gridCol w:w="1478"/>
      </w:tblGrid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\факт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-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1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 содержания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Лексика (Л.)    Грамматика (Г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удирование (А) Чтение (Ч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hool activities</w:t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мероприят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Ч/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упр.1,с.4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 с опорой на иллюстрации.</w:t>
            </w:r>
          </w:p>
          <w:p>
            <w:pPr>
              <w:pStyle w:val="Style16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b/>
              </w:rPr>
              <w:t>Л</w:t>
            </w:r>
            <w:r>
              <w:rPr>
                <w:b/>
                <w:lang w:val="en-US"/>
              </w:rPr>
              <w:t>/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ctivity</w:t>
            </w:r>
          </w:p>
          <w:p>
            <w:pPr>
              <w:pStyle w:val="Style16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b/>
              </w:rPr>
              <w:t xml:space="preserve">Г/  </w:t>
            </w:r>
            <w:r>
              <w:rPr/>
              <w:t>Способы выражения  согласия/ несогла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 употреблять в речи изученные лексические единицы и грамматические конструкции, составлять предложения по  образц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Школьные круж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 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 обсуждение  текстов 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жк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.4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/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ь с личными име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ть зрительно текст с изученными  словами и конструкциями, извлек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про себя, понимать его общее содержание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Великий Новгород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must/mustn’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/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задания для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ознакомительного, поиско-вого чт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зрительно воспринимать текст, узнавать знакомые слова и грамматические явления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ыражать своё отношение к действию, описываемому с помощью модальных гла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Британцы или агличане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/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и задания для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ознакомительного,  поиско-вого ч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стоятельств места и време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 про себя, понимать его общее содержание, кратко пересказывать, отвечать  на вопро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6. American experience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мериканский опыт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/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формы неправильных глаголов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времен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ver, nev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Понимать основное содержание несложного аутентичного текста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Узнавать на слух/при чтении и употреблять в устных высказываниях и письменных произведениях  неправильн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врем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ver, never, just, y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Perfect T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на слух/при чтении и употреблять в устных высказываниях и письменных произведениях конструк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и простое прошедшее врем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t Simple Ten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на слух/при чтении и употреблять в устных высказываниях и письменных произведениях конструк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м сове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/П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u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вое отношение к действию при помощи модальных глагол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u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ША. История и география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и задания для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ознакомительного, поиско-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артикля с географическими назва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Соблюдать правильное ударение в словах и фразах, интонацию в цело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ыбирать необходимую/интересующую информацию,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ck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ney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Карманные деньг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и задания для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ознакомительного, поиско-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употреблять в устных высказываниях и письменных произведениях глаголы в </w:t>
            </w:r>
            <w:r>
              <w:rPr>
                <w:i/>
              </w:rPr>
              <w:t>Present Simple Tense</w:t>
            </w:r>
            <w:r>
              <w:rPr/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язанности по дому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устной реч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hould, could, have to, must, be able 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Выражать свое отношение к действию при помощи модальных глаголов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mu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Вежливая просьб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/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ые предложения с придаточными реального услов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на слух/при чтении и употреблять в устных высказываниях и письменных произведениях cложные предложения с придаточными реального услов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работать карманные деньги?</w:t>
            </w:r>
          </w:p>
          <w:p>
            <w:pPr>
              <w:pStyle w:val="Style16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ny/ much/ a lot of/ lots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и задания для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ознакомительного, поиско-вого чт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текст, полно и точно понимая на основе его информационной переработки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azing mysteries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тории ужасов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упр.4,5 с.71-72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определений из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ngm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Понимать основное содержание несложных аутентичных текстов. Выделять основную мысль в воспринимаемом на слух тексте. соотносить ее с графическими символами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Описываем</w:t>
            </w:r>
            <w:r>
              <w:rPr>
                <w:lang w:val="en-US"/>
              </w:rPr>
              <w:t xml:space="preserve"> </w:t>
            </w:r>
            <w:r>
              <w:rPr/>
              <w:t>прошлое</w:t>
            </w:r>
            <w:r>
              <w:rPr>
                <w:lang w:val="en-US"/>
              </w:rPr>
              <w:t>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зъявительном наклонении в действительном залог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 Узнавать на слух/при чтении и употреблять в устных высказываниях и письменных произведениях конструкции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Кентервильское привиден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орядок следования определений в простом распространенном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 текст, полно и точно понимая на основе его информационной переработки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употреблять в устных высказываниях и письменных произведениях определения в правильном порядке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Иллюстрации к истории ужасов.</w:t>
            </w:r>
          </w:p>
          <w:p>
            <w:pPr>
              <w:pStyle w:val="Style16"/>
              <w:spacing w:lineRule="atLeast" w:line="2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lineRule="atLeast" w:line="2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чтения.</w:t>
            </w:r>
          </w:p>
          <w:p>
            <w:pPr>
              <w:pStyle w:val="Style16"/>
              <w:spacing w:lineRule="atLeast" w:line="2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Специальные вопросы с глагола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ыразительно читать текст, выражать свое мнение о прочитанном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текст, понимать его общее содержание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ауд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понимать на слух запрашиваемую информацию из текста;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выполнять задания после двойного прослуш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написать личное письмо с опорой на обра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Диал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. Олимпийские игры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Тексты и задания для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оциокультурной компетенции учащихс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текст, понимать его общее содержание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557"/>
        <w:gridCol w:w="4665"/>
        <w:gridCol w:w="4394"/>
        <w:gridCol w:w="2534"/>
        <w:gridCol w:w="1620"/>
      </w:tblGrid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\факт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-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 содержания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Лексика (Л.)    Грамматика (Г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удирование (А) Чтение (Ч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9. Free time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проводишь свободное время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4 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like/ to hate doing smth</w:t>
            </w:r>
          </w:p>
          <w:p>
            <w:pPr>
              <w:pStyle w:val="Style16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b/>
                <w:bCs/>
              </w:rPr>
              <w:t xml:space="preserve">Л/ </w:t>
            </w:r>
            <w:r>
              <w:rPr>
                <w:bCs/>
              </w:rPr>
              <w:t>упр.2.с.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 употреблять в речи изученные лексические единицы и грамматические конструкции, составлять предложения по  образцу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ишем письма друзьям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,date,right,left,line,ask,nice,polite,name,answ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тексты, понимать их общее содержание, дополнять нужной информацией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исать с опорой на образец личное письмо зарубежному другу, сообщать краткие сведения о себе и запрашивать аналогичную информацию о нем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то ты собираешься делать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.14, с.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 дей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 текст, полно и точно понимая на основе его информационной переработки, отвечать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ять в устных высказываниях и письменной реч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к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Общественная работа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acurricular, principal, soccer team, championship, school division, in a row, experience, career, to recruit, to contribute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Читать несложный аутентичный текст, полно и точно понимая его: анализировать смысл отдельных частей текста, </w:t>
            </w:r>
            <w:r>
              <w:rPr>
                <w:lang w:eastAsia="en-US"/>
              </w:rPr>
              <w:t>отвечать на вопросы.</w:t>
            </w:r>
          </w:p>
          <w:p>
            <w:pPr>
              <w:pStyle w:val="Style16"/>
              <w:spacing w:lineRule="atLeast" w:line="2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Формальное письмо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, вопросительных и отрицательных предло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оспроизводить основные коммуникативные типы предложений на основе модел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раздники в англоговорящих странах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 текст, полно и точно понимая на основе его информационной переработки, отвечать на вопросы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>
                <w:b/>
              </w:rPr>
              <w:t xml:space="preserve">Unit 10. </w:t>
            </w:r>
            <w:r>
              <w:rPr>
                <w:b/>
                <w:lang w:val="en-US"/>
              </w:rPr>
              <w:t>Discover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ustralia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Что ты знаешь об Австралии?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4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lang w:val="en-US" w:eastAsia="en-US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 xml:space="preserve">понимать общее содержание текста, 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>
                <w:lang w:val="en-US" w:eastAsia="en-US"/>
              </w:rPr>
              <w:t>-</w:t>
            </w:r>
            <w:r>
              <w:rPr>
                <w:lang w:eastAsia="en-US"/>
              </w:rPr>
              <w:t xml:space="preserve"> самостоятельно запрашивать информацию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Австралийские аборигены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6-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отребление артикля с географическими назва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Выразительно читать вслух небольшие тексты, 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ыбирать необходимую/интересующую информацию, просмотрев  текст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Находить значение отдельных незнакомых слов в двуязычном словаре учебник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ростое будущее время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18 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1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форм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оподчиненном предложении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ыбирать необходимую/интересующую информацию, прослушав/прочитав  текст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редсказываем будущее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форм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оподчиненном предложении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Воспроизводить основные коммуникативные типы предложений на основе моделей/ речевых образцов   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Николай Миклухо-Маклай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ace, racism, slavery, natural selection, human rights, patience, confidence, courage, prominent, outstanding, to justif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ыбирать необходимую/интересующую информацию, просмотрев  текст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Находить значение отдельных незнакомых слов в двуязычном словаре учебник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lang w:val="en-US"/>
              </w:rPr>
            </w:pPr>
            <w:r>
              <w:rPr>
                <w:b/>
              </w:rPr>
              <w:t xml:space="preserve">Unit 11. </w:t>
            </w:r>
            <w:r>
              <w:rPr>
                <w:b/>
                <w:lang w:val="en-US"/>
              </w:rPr>
              <w:t>Work experience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Устраиваемся на работу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24 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retary, mechanic, hairdresser, builder, cashier, clerk, baby-sitte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узнавать и употреблять в речи изученные лексические единицы, составлять предложения по  образцу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Соотносить графический образ слова с его звуковым образом. Соблюдать правильное ударение в словах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Настоящее продолженное время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отекст с.26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2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 дейст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ыбирать необходимую/интересующую информацию, прочитав\ прослушав  текст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оспроизводить типы предложений на основе моделей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ланируем ближайшее будущее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ражения будущего действия в английском язы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оспроизводить типы предложений на основе моделей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соблюдать правильное ударение в фразе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 xml:space="preserve">- 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Слишком молод для работы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-time job, to earn, to spend, to save, spending, saving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отексты с.2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употреблять ЛЕ соответствующие ситуации общения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ыборочно понимать необходимую информацию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ыбирать необходимую/интересующую информацию, прочитав  текс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Работа для подростков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am going to be a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аутентичный текст, полно и точно понимая его: анализировать смысл отдельных частей 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употреблять ЛЕ соответствующие ситуации общ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Частичная работа для подростков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будущей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аутентичный текст, полно и точно понимая его: анализировать смысл отдельных частей 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употреблять ЛЕ соответствующие ситуации общ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>
                <w:b/>
              </w:rPr>
              <w:t>Unit 12. S</w:t>
            </w:r>
            <w:r>
              <w:rPr>
                <w:b/>
                <w:lang w:val="en-US"/>
              </w:rPr>
              <w:t>oci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sues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роблемы общества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34 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Style16"/>
              <w:spacing w:lineRule="atLeast" w:line="20" w:before="0" w:after="0"/>
              <w:rPr>
                <w:lang w:val="en-US"/>
              </w:rPr>
            </w:pPr>
            <w:r>
              <w:rPr/>
              <w:t>Соблюдать правильное ударение в словах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аутентичный текст, полно и точно понимая его: отвечать на вопро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-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енное предложение с придаточным времен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nsor, generation, courage, safety, security, benefit, people of good wi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даточных времени после сою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lang w:val="en-US"/>
              </w:rPr>
            </w:pPr>
            <w:r>
              <w:rPr/>
              <w:t>- узнавать и употреблять в речи изученные  грамм. конструкции, составлять предложения по  образцу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аутентичный текст, полно и точно понимая его: анализировать смысл отдельных частей 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шлые и современные проблемы общества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38 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3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ыделять основную мысль в воспринимаемом на слух тексте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оспроизводить типы предложений на основе моде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роблемы детского труда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39 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3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несложный аутентичный текст, полно и точно понимая его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выражать свое отношение к прочитанном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Что ты знаешь о волонтерстве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-4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 аутентичный текст, полно и точно понимая его: отвечать на вопросы, анализировать смысл отдельных част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одростки-волонтеры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очнение информации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узнавать и употреблять в речи изученные лексические единицы и грамматические конструк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Волонтеры на зимних Олимпийских играх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енные и порядковые числитель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узнавать и употреблять в речи изученные лексические единицы и грамматические конструк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овторение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-ков аудирован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удиотекст с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понимать на слух запрашиваемую информацию из текста;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/>
              <w:t xml:space="preserve">- выполнять задания после двойного прослушиван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чтени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прочитать текст и выполнить контрольные задания после текс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письм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контроль  пройденных ЛЕ и грамматич. материала, сформированности языковых умений и навы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-ков монолог. реч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я изученной лекс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делать сообщение на заданную тему на основе прочитанн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импийские игры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Тексты и задания для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оциокультурной компетенции уча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Читать  аутентичный текст, полно и точно понимая его: отвечать на вопросы, анализировать смысл отдельных ча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jc w:val="center"/>
              <w:rPr/>
            </w:pPr>
            <w:r>
              <w:rPr/>
              <w:t>с.8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овторение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557"/>
        <w:gridCol w:w="4320"/>
        <w:gridCol w:w="345"/>
        <w:gridCol w:w="4394"/>
        <w:gridCol w:w="1701"/>
        <w:gridCol w:w="1620"/>
      </w:tblGrid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\факт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-ка основ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 содержания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Лексика (Л.)    Грамматика (Г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удирование (А) Чтение (Ч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3. A letter from the USA</w:t>
            </w:r>
          </w:p>
        </w:tc>
      </w:tr>
      <w:tr>
        <w:trPr>
          <w:trHeight w:val="1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 США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46 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46</w:t>
            </w:r>
          </w:p>
          <w:p>
            <w:pPr>
              <w:pStyle w:val="Style16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/>
            </w:pPr>
            <w:r>
              <w:rPr>
                <w:b/>
                <w:bCs/>
              </w:rPr>
              <w:t>Г:</w:t>
            </w:r>
            <w:r>
              <w:rPr/>
              <w:t xml:space="preserve"> порядок слов в вопросительном предлож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понимать общее содержание текста, отвечать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и употреблять в речи изученные фразовые глаг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Настоящее длительное совершенное время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ительном залоге в изъявительном наклонении.</w:t>
            </w:r>
          </w:p>
          <w:p>
            <w:pPr>
              <w:pStyle w:val="Style16"/>
              <w:tabs>
                <w:tab w:val="clear" w:pos="708"/>
                <w:tab w:val="left" w:pos="806" w:leader="none"/>
                <w:tab w:val="center" w:pos="151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- Различать при чтении  глаголы в форм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и употреблять их в устных и письменных высказы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то ты знаешь об акулах и крокодилах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50-5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er, inner, jaws, vertebrae, fin, row, convey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текста, отвечать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еобходимую информацию 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общение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me, nobody, everybody, everyo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при чтении изученные местоимения и употреблять их в устных и письменных высказываниях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ью-Йорк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удиотекст с.5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5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ployment, pollution, entertainment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o much, not enoug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текста, отвечать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еобходимую информацию 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4. World wise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языки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текста, выбирать необходим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ританский и Американский англий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й и американский варианты английского языка (некоторые различи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5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текста, отвечать на вопросы, выбирать необходим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еобходимую информацию из прослушан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тические места в мире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ysterious, various, measurement, to be surrounded by, on average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текста, отвечать на вопросы, выбирать необходим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ную мысль в воспринимаемом на слух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с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, II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настоящего и прошедшего времен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авильных и неправильных глаго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текста, отвечать на вопросы, выбирать необходим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еобходимую информацию из прослушан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в США и Великобрита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подчиненные предложения с определительными придаточными с союзами/ союзными сло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65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 сложноподчиненные предложения с определительными придаточными с союзами/ союзными сло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 употреблять их в устных и письменных высказы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/>
                <w:b/>
                <w:szCs w:val="24"/>
                <w:lang w:val="en-US"/>
              </w:rPr>
              <w:t>Unit</w:t>
            </w:r>
            <w:r>
              <w:rPr>
                <w:rFonts w:cs="Times New Roman"/>
                <w:b/>
                <w:szCs w:val="24"/>
              </w:rPr>
              <w:t xml:space="preserve"> 15. </w:t>
            </w:r>
            <w:r>
              <w:rPr>
                <w:rFonts w:cs="Times New Roman"/>
                <w:b/>
                <w:szCs w:val="24"/>
                <w:lang w:val="en-US"/>
              </w:rPr>
              <w:t>Describing personality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писание характер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, clever, honest, lively, polite, organized, lazy, hard-working, easy-going, funny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68-6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69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еобходимую информацию из прослушан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 употреблять в речи новые лексические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ямая и косвенная реч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косвенной речью; сложносочиненные предложения с придаточными дополнительными 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воспроизводить типы предложений на основе моделей</w:t>
            </w:r>
          </w:p>
          <w:p>
            <w:pPr>
              <w:pStyle w:val="Style16"/>
              <w:spacing w:lineRule="atLeast" w:line="20" w:before="0" w:after="0"/>
              <w:rPr/>
            </w:pPr>
            <w:r>
              <w:rPr/>
              <w:t>- соблюдать правильное ударение в фраз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«Каменщик» -китайская сказ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венная речь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прочитанного текста,  выбирать необходимую информацию, отвеча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еликие исторические лич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7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hievement, prosperity, exploration, well-educated, intelligence, to be fluent in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прочитанного текста,  выбирать необходим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Хороший ли ты друг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 аудиотексты с.7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: активизация изученной лексики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прослушанного/прочитанного текста,  выбирать необходимую информацию, отвеча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исьмо одноклассник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отекст с.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прочитанного текста,  выбирать необходимую информацию, отвеча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оя семь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oir, pianist, tenor, bass, soloist, professional, amate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81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ее содержание прочитанного текста,  выбирать необходимую информацию, отвечать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гово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: активизация изученной лексики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ообщение на заданную тему на основе прочит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ишем резюме.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пись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: активизация изученной лексики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 пройденных ЛЕ и грамматич. материала, сформированности языковых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овторение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-ков аудир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/ аудиотекс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.1 с.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понимать на слух запрашиваемую информацию из текста;</w:t>
            </w:r>
          </w:p>
          <w:p>
            <w:pPr>
              <w:pStyle w:val="Style16"/>
              <w:spacing w:before="0" w:after="0"/>
              <w:rPr>
                <w:lang w:eastAsia="en-US"/>
              </w:rPr>
            </w:pPr>
            <w:r>
              <w:rPr/>
              <w:t xml:space="preserve">- выполнять задания после двойного прослуш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Повторение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навыков чт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: упр.4 с.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 w:before="0" w:after="0"/>
              <w:rPr/>
            </w:pPr>
            <w:r>
              <w:rPr/>
              <w:t>- прочитать текст и выполнить контрольные задания посл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(4)</w:t>
            </w:r>
          </w:p>
          <w:p>
            <w:pPr>
              <w:pStyle w:val="Style16"/>
              <w:spacing w:lineRule="atLeast" w:line="20" w:before="0" w:after="0"/>
              <w:rPr>
                <w:i/>
                <w:i/>
              </w:rPr>
            </w:pPr>
            <w:r>
              <w:rPr>
                <w:i/>
              </w:rPr>
              <w:t>Открываем для себя Канад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Тексты и задания для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оциокультурной компетенции учащихся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аутентичный текст, полно и точно понимая его: отвечать на вопросы, анализировать смысл отдельных ч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(4)</w:t>
            </w:r>
          </w:p>
          <w:p>
            <w:pPr>
              <w:pStyle w:val="Style16"/>
              <w:spacing w:lineRule="atLeast" w:line="20" w:before="0" w:after="0"/>
              <w:rPr>
                <w:i/>
                <w:i/>
              </w:rPr>
            </w:pPr>
            <w:r>
              <w:rPr>
                <w:i/>
              </w:rPr>
              <w:t>Открываем для себя Канад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Тексты и задания для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оциокультурной компетенции учащихся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аутентичный текст, полно и точно понимая его: отвечать на вопросы, анализировать смысл отдельных ч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учителя</w:t>
      </w:r>
    </w:p>
    <w:p>
      <w:pPr>
        <w:pStyle w:val="Heading1"/>
        <w:keepNext w:val="false"/>
        <w:keepLines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48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мерная программа основного общего образования, Москва, 2004 </w:t>
      </w:r>
    </w:p>
    <w:p>
      <w:pPr>
        <w:pStyle w:val="Heading1"/>
        <w:keepNext w:val="false"/>
        <w:keepLines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ласс. Учебник для общеобразовате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учреждени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2 частях,  Москва, Вента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ласс. Рабочая тетрадь к учебнику для общеобразовательных заведений,  Москва, Вента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ербицка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.В., Твердохлебова И.П., Эббс Б. и др. Книга для учите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к учебник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нглийский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зы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ласс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</w:p>
    <w:p>
      <w:pPr>
        <w:pStyle w:val="11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: 7 класс</w:t>
      </w:r>
    </w:p>
    <w:p>
      <w:pPr>
        <w:pStyle w:val="11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рабочей тетради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: 7 класс</w:t>
      </w:r>
    </w:p>
    <w:p>
      <w:pPr>
        <w:pStyle w:val="Heading1"/>
        <w:keepNext w:val="false"/>
        <w:keepLines w:val="fals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28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вторска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 УМК «Forward» под редакцией профессора М.В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ербицк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по английскому  языку для 5 - 9 классов общеобразовательных учреждений, 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</w:p>
    <w:p>
      <w:pPr>
        <w:pStyle w:val="11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обучающихся</w:t>
      </w:r>
    </w:p>
    <w:p>
      <w:pPr>
        <w:pStyle w:val="Heading1"/>
        <w:keepNext w:val="false"/>
        <w:keepLines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48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ласс. Учебник для общеобразовательных заведений в 2 частях,  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240" w:before="0" w:after="28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ласс. Рабочая тетрадь к учебнику для общеобразовательных заведений,  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rFonts w:cs="Times New Roman"/>
      </w:rPr>
    </w:lvl>
  </w:abstractNum>
  <w:abstractNum w:abstractNumId="3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color w:val="000000"/>
      <w:sz w:val="28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17" w:before="0" w:after="0"/>
    </w:pPr>
    <w:rPr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ascii="Times New Roman" w:hAnsi="Times New Roman" w:cs="Calibri"/>
      <w:color w:val="231F20"/>
      <w:sz w:val="24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Cambria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22:00Z</dcterms:created>
  <dc:creator>bober</dc:creator>
  <dc:description/>
  <cp:keywords/>
  <dc:language>en-US</dc:language>
  <cp:lastModifiedBy>Вход</cp:lastModifiedBy>
  <cp:lastPrinted>2020-09-10T15:58:00Z</cp:lastPrinted>
  <dcterms:modified xsi:type="dcterms:W3CDTF">2020-09-10T08:58:00Z</dcterms:modified>
  <cp:revision>117</cp:revision>
  <dc:subject/>
  <dc:title/>
</cp:coreProperties>
</file>